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9</w:t>
        <w:tab/>
        <w:t>5.</w:t>
        <w:tab/>
        <w:t>Form: Payments to Oth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6.19-1</w:t>
      </w:r>
      <w:r>
        <w:rPr>
          <w:vanish/>
        </w:rPr>
        <w:tab/>
        <w:t>Payments to oth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f the following two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Power may be exercised by attorney-in-f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 xml:space="preserve">Attorney-in-Fact. </w:t>
      </w:r>
      <w:r>
        <w:rPr/>
        <w:t>A settlor’s power to direct distributions may be exercised by an attorney-in-fact if and to the extent the document appointing the attorney-in-fact expressly so authorizes with an express reference to this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ower may not be exercised by attorney-in-fa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ttorney-in-Fact.</w:t>
      </w:r>
      <w:r>
        <w:rPr/>
        <w:t xml:space="preserve"> A settlor’s power to direct the trustee to make distributions shall be personal to the settlor and may not be exercised by an attorney-in-fact or a conservator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Continued payments to specified persons from community property after one or both spouses become incompet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ntinued Payments to Specified Persons.</w:t>
      </w:r>
      <w:r>
        <w:rPr/>
        <w:t xml:space="preserve"> During any period in which one or both settlors become incompetent to direct distributions or other use of property, the trustee shall </w:t>
      </w:r>
      <w:r>
        <w:rPr>
          <w:bCs/>
        </w:rPr>
        <w:t>_ _[</w:t>
      </w:r>
      <w:r>
        <w:rPr>
          <w:bCs/>
          <w:iCs/>
        </w:rPr>
        <w:t>pay/continue to pay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 xml:space="preserve"> the sum of $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 _ _[</w:t>
      </w:r>
      <w:r>
        <w:rPr>
          <w:bCs/>
          <w:iCs/>
        </w:rPr>
        <w:t>monthly/quarterly/annuall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44:00Z</dcterms:created>
  <dc:creator/>
  <dc:description/>
  <cp:keywords/>
  <dc:language>en-US</dc:language>
  <cp:lastModifiedBy>weavers</cp:lastModifiedBy>
  <cp:lastPrinted>2003-05-02T11:57:00Z</cp:lastPrinted>
  <dcterms:modified xsi:type="dcterms:W3CDTF">2010-08-25T13:44:00Z</dcterms:modified>
  <cp:revision>2</cp:revision>
  <dc:subject/>
  <dc:title>||§6</dc:title>
</cp:coreProperties>
</file>